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stave prípravy programového obdobia 2014 - 2020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701"/>
        <w:gridCol w:w="1701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dopravy prerokovala predložený materiá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a 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Nehlasoval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 xml:space="preserve">cestovného ruchu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Komisia EZ, RS a CR odporúča zobrať informáciu na vedomie v predloženom znení.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a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 xml:space="preserve">Komisia regionálneho rozvoja, územného plánovania a životného prostredi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prerokovala predložený materiál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a 2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 0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0 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Komisia po prerokovaní odporúča materiál doplniť o ďalšie informácie, ktoré vyplynuli z diskusie (Pozičný dokument EÚ, Tematická koncentrácia, verejná doprava v Bratislave – osobitný cieľ EÚ, ...) a rozšíriť návrh uznesenia o splnomocnenie predsedu BSK na rokovanie s vládou o výške percentuálnej spoluúčasti Bratislavského samosprávneho kraja a obcí v ňom, mestských častí o financovaní jednotlivých projektov a po doplnení predložiť na rokovanie Zastupiteľstva BSK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–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–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–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ehlasoval –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pracované</w:t>
            </w:r>
          </w:p>
        </w:tc>
      </w:tr>
      <w:tr>
        <w:trPr>
          <w:trHeight w:val="23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 xml:space="preserve">Odporúča Z BSK zobrať na vedomie materiál </w:t>
            </w:r>
            <w:r>
              <w:rPr>
                <w:rFonts w:cs="Arial" w:ascii="Arial" w:hAnsi="Arial"/>
                <w:sz w:val="19"/>
                <w:szCs w:val="19"/>
              </w:rPr>
              <w:t>„Informácia o stave prípravy programovacieho obdobia 2014-2020“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a 5 (p. Falanga- Wurster deklarovala pred odchodom súhlas s uvedeným materiálom) Proti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3:00:00Z</dcterms:created>
  <dc:creator>kpaxnerova</dc:creator>
  <dc:description/>
  <dc:language>en-US</dc:language>
  <cp:lastModifiedBy>Zuzana Lovíšková</cp:lastModifiedBy>
  <cp:lastPrinted>2013-01-30T09:32:00Z</cp:lastPrinted>
  <dcterms:modified xsi:type="dcterms:W3CDTF">2013-04-09T13:00:00Z</dcterms:modified>
  <cp:revision>2</cp:revision>
  <dc:subject/>
  <dc:title>Stanoviská komisií Zastupiteľstva BSK</dc:title>
</cp:coreProperties>
</file>